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  <w:u w:val="none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u w:val="none"/>
        </w:rPr>
        <w:t xml:space="preserve">GN-XXIV.271.3.2025 </w:t>
        <w:tab/>
        <w:tab/>
        <w:tab/>
        <w:tab/>
        <w:tab/>
        <w:tab/>
        <w:tab/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none"/>
        </w:rPr>
      </w:pPr>
      <w:r>
        <w:rPr>
          <w:rFonts w:cs="Arial;Arial" w:ascii="Arial;Arial" w:hAnsi="Arial;Arial"/>
          <w:b/>
          <w:sz w:val="22"/>
          <w:szCs w:val="22"/>
          <w:u w:val="none"/>
        </w:rPr>
      </w:r>
    </w:p>
    <w:p>
      <w:pPr>
        <w:pStyle w:val="Heading7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Formularz cenowy</w:t>
      </w:r>
    </w:p>
    <w:p>
      <w:pPr>
        <w:pStyle w:val="Normal"/>
        <w:spacing w:before="60" w:after="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A.</w:t>
      </w:r>
    </w:p>
    <w:p>
      <w:pPr>
        <w:pStyle w:val="Normal"/>
        <w:spacing w:before="0" w:after="120"/>
        <w:rPr/>
      </w:pPr>
      <w:r>
        <w:rPr>
          <w:rFonts w:cs="Arial;Arial" w:ascii="Arial;Arial" w:hAnsi="Arial;Arial"/>
          <w:b/>
          <w:sz w:val="22"/>
          <w:szCs w:val="22"/>
        </w:rPr>
        <w:t>Określenie wartości nieruchomości dla potrzeb zbycia nieruchomości z zasobu Skarbu Pań</w:t>
      </w:r>
      <w:r>
        <w:rPr/>
        <w:t xml:space="preserve">stwa, w tym nieruchomości lokalow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800"/>
        <w:gridCol w:w="1800"/>
        <w:gridCol w:w="2160"/>
      </w:tblGrid>
      <w:tr>
        <w:trPr>
          <w:tblHeader w:val="true"/>
          <w:trHeight w:val="397" w:hRule="atLeast"/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yp nieruchomośc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zacunkow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liczb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Cena jednostkowa [w zł]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[w zł]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c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 = b x c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Nieruchomość niezabudowana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ieruchomość zabudowana budynkiem lub budowl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Nieruchomość lokalow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right="-109" w:hanging="0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  <w:t>W ramach wyceny dla powyższego celu rzeczoznawca majątkowy oprócz elementów przewidzianych prawem w sytuacjach wskazanych przez Zamawiającego, zobowiązany jest w ramach określonej wartości nieruchomości wyodrębnić wartość poszczególnych działek ewidencyjnych (każdej odrębnie lub kilku łącznie wg wskazania Zamawiającego), a także wartość gruntu oraz wartość poszczególnych części składowych – nakładów poczynionych na nieruchomości. W sytuacjach wskazanych przez Zamawiającego wartość poszczególnych części składowych – nakładów powinna być podana również z rozbiciem na działki składające się na daną nieruchomość.</w:t>
      </w:r>
    </w:p>
    <w:p>
      <w:pPr>
        <w:pStyle w:val="Normal"/>
        <w:spacing w:before="120" w:after="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B. </w:t>
      </w:r>
    </w:p>
    <w:p>
      <w:pPr>
        <w:pStyle w:val="Tekstpodstawowywcity3"/>
        <w:spacing w:before="0" w:after="120"/>
        <w:ind w:left="0" w:hanging="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kreślenie wartości rynkowej prawa własności dla potrzeb zbycia nieruchomości na rzecz użytkownika wieczystego w trybie art. 32 ustawy o gospodarce nieruchomościami z opcją wykorzystania operatu dla celu aktualizacji opłat rocznych za użytkowanie wieczyste (t.j. Dz. U. z 2024, poz. 1145 ze zm.)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800"/>
        <w:gridCol w:w="1800"/>
        <w:gridCol w:w="2160"/>
      </w:tblGrid>
      <w:tr>
        <w:trPr>
          <w:trHeight w:val="567" w:hRule="atLeast"/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yp nieruchomośc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zacunkow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liczb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Cena jednostkowa [w zł]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[w zł]</w:t>
            </w:r>
          </w:p>
        </w:tc>
      </w:tr>
      <w:tr>
        <w:trPr>
          <w:trHeight w:val="373" w:hRule="atLeast"/>
          <w:cantSplit w:val="true"/>
        </w:trPr>
        <w:tc>
          <w:tcPr>
            <w:tcW w:w="3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2"/>
              </w:rPr>
              <w:t>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c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d = b x c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Nieruchomość gruntow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C. </w:t>
      </w:r>
    </w:p>
    <w:p>
      <w:pPr>
        <w:pStyle w:val="Normal"/>
        <w:spacing w:before="0" w:after="120"/>
        <w:jc w:val="both"/>
        <w:rPr/>
      </w:pPr>
      <w:r>
        <w:rPr/>
        <w:t>Określenie stawki czynszu z tytułu dzierżawy/najmu nieruchomości Skarbu Państwa lub ich części.</w:t>
      </w:r>
    </w:p>
    <w:tbl>
      <w:tblPr>
        <w:tblW w:w="92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800"/>
        <w:gridCol w:w="1800"/>
        <w:gridCol w:w="2160"/>
      </w:tblGrid>
      <w:tr>
        <w:trPr>
          <w:trHeight w:val="567" w:hRule="atLeast"/>
        </w:trPr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yp nieruchomości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zacunkow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licz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Cena jednostkowa [w zł]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[w zł]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 = b x c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Nieruchomości lub kompleks nieruchomości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D. </w:t>
      </w:r>
    </w:p>
    <w:p>
      <w:pPr>
        <w:pStyle w:val="Normal"/>
        <w:spacing w:before="0" w:after="120"/>
        <w:jc w:val="both"/>
        <w:rPr/>
      </w:pPr>
      <w:r>
        <w:rPr/>
        <w:t>Określenie wysokości wynagrodzenia z tytułu bezumownego korzystania z nieruchomości lub ich części.</w:t>
      </w:r>
    </w:p>
    <w:tbl>
      <w:tblPr>
        <w:tblW w:w="92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800"/>
        <w:gridCol w:w="1800"/>
        <w:gridCol w:w="2160"/>
      </w:tblGrid>
      <w:tr>
        <w:trPr>
          <w:trHeight w:val="567" w:hRule="atLeast"/>
        </w:trPr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yp nieruchomości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zacunkow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licz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Cena jednostkowa [w zł]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[w zł]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 = b x c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Nieruchomości lub kompleks nieruchomości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360" w:after="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E.</w:t>
      </w:r>
    </w:p>
    <w:p>
      <w:pPr>
        <w:pStyle w:val="Normal"/>
        <w:spacing w:before="0" w:after="12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Ustalenia lub aktualizacji opłat rocznych z tytułu użytkowania wieczystego* nieruchomości stanowiących własność Skarbu Państwa przeznaczonych pod budownictwo mieszkaniowe wielorodzinne i jednorodzinne oraz przeznaczonych pod aktywizację gospodarczą i inne cele np. pawilony handlowe i usługowe, infrastrukturę techniczną (nieruchomości i kompleksy nieruchomości) z opcją wykorzystania operatu dla celu określenia wartości rynkowej prawa własności dla potrzeb zbycia nieruchomości na rzecz użytkownika wieczystego w trybie art. 32 ustawy o gospodarce nieruchomościami.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800"/>
        <w:gridCol w:w="1800"/>
        <w:gridCol w:w="2160"/>
      </w:tblGrid>
      <w:tr>
        <w:trPr>
          <w:trHeight w:val="567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yp nieruchomości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zacunkow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licz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Cena jednostkowa [w zł]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[w zł]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 = b x c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Nieruchomości lub kompleks </w:t>
              <w:br/>
              <w:t xml:space="preserve">nieruchomośc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right="-109" w:hanging="39"/>
        <w:rPr>
          <w:rFonts w:ascii="Arial;Arial" w:hAnsi="Arial;Arial" w:cs="Arial;Arial"/>
          <w:sz w:val="18"/>
          <w:szCs w:val="20"/>
        </w:rPr>
      </w:pPr>
      <w:r>
        <w:rPr>
          <w:rFonts w:cs="Arial;Arial" w:ascii="Arial;Arial" w:hAnsi="Arial;Arial"/>
          <w:sz w:val="20"/>
          <w:szCs w:val="22"/>
        </w:rPr>
        <w:t>*Możliwość pojawienia się zleceń dotyczących określenia wartości rynkowej nieruchomości gruntowej dla potrzeb ustalenia lub aktualizacji opłat rocznych z opcją wykorzystania dla potrzeb przekształcenia prawa użytkowania wieczystego w prawo własności (tzn. w niektórych przypadkach niezbędne będzie określenie wartości rynkowej nieruchomości gruntowej jako przedmiotu prawa użytkowania wieczystego zgodnie z § 30 ust. 6 Rozporządzenia Ministra Rozwoju i Technologii z 8 września 2023 r. w sprawie wyceny nieruchomości). W niektórych przypadkach niezbędne będzie dodatkowe określenie wartości nakładów poniesionych przez użytkownika wieczystego na budowę urządzeń infrastruktury technicznej zgodnie z art. 77 ust. 4 ustawy o gospodarce nieruchomościami bez konieczności dodatkowego zlecenia.</w:t>
      </w:r>
    </w:p>
    <w:p>
      <w:pPr>
        <w:pStyle w:val="Normal"/>
        <w:spacing w:before="120" w:after="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F.</w:t>
      </w:r>
    </w:p>
    <w:p>
      <w:pPr>
        <w:pStyle w:val="Normal"/>
        <w:spacing w:before="0" w:after="12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Ustalenie wartości rynkowej nieruchomości w związku z ustaleniem bądź aktualizacją opłaty z tytułu służebności lub prawa użytkowania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800"/>
        <w:gridCol w:w="1800"/>
        <w:gridCol w:w="1980"/>
      </w:tblGrid>
      <w:tr>
        <w:trPr>
          <w:trHeight w:val="567" w:hRule="atLeast"/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yp nieruchomośc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zacunkowa</w:t>
            </w:r>
          </w:p>
          <w:p>
            <w:pPr>
              <w:pStyle w:val="Normal"/>
              <w:spacing w:before="0" w:after="12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liczb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ena jednostkowa [w zł]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spacing w:before="0" w:after="12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[w zł]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c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 = b x c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Nieruchomość gruntowa z nakładam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right="-1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right="-109" w:hanging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G.</w:t>
      </w:r>
    </w:p>
    <w:p>
      <w:pPr>
        <w:pStyle w:val="Normal"/>
        <w:spacing w:before="0" w:after="12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Ustalenie wartości rynkowej nieruchomości w związku z ustaleniem bądź aktualizacją opłaty z tytułu służebności przesyłu, służebności gruntowej odpowiadającej treścią służebności przesyłu lub prawa użytkowania (związanego z realizacją urządzeń przesyłowych)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800"/>
        <w:gridCol w:w="1800"/>
        <w:gridCol w:w="1980"/>
      </w:tblGrid>
      <w:tr>
        <w:trPr>
          <w:trHeight w:val="567" w:hRule="atLeast"/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yp nieruchomośc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zacunkow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liczb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Cena jednostkowa [w zł]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[w zł]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c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 = b x c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Nieruchomość gruntowa z nakładam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right="-10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9" w:hanging="0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H.</w:t>
      </w:r>
    </w:p>
    <w:p>
      <w:pPr>
        <w:pStyle w:val="Normal"/>
        <w:spacing w:before="0" w:after="120"/>
        <w:ind w:right="-108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kreślenie wartości nieruchomości dla celu ujęcia w ewidencji mienia Skarbu Państwa.</w:t>
      </w:r>
    </w:p>
    <w:tbl>
      <w:tblPr>
        <w:tblW w:w="92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800"/>
        <w:gridCol w:w="1800"/>
        <w:gridCol w:w="2149"/>
      </w:tblGrid>
      <w:tr>
        <w:trPr>
          <w:trHeight w:val="567" w:hRule="atLeast"/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yp nieruchomośc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zacunkow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liczb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Cena jednostkowa [w zł]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[w zł]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c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 = b x c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ieruchomość gruntowa z nakładami w postaci budynku mieszkal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ieruchomość gruntowa z nakładami w postaci garaż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right="-109" w:hanging="0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  <w:t>W ramach wyceny dla powyższego celu rzeczoznawca majątkowy oprócz elementów przewidzianych prawem, w sytuacjach wskazanych przez Zamawiającego, zobowiązany jest w ramach określonej wartości nieruchomości wyodrębnić wartość gruntu oraz wartość poszczególnych części składowych – nakładów poczynionych na nieruchomości. W sytuacjach wskazanych przez Zamawiającego wartość poszczególnych części składowych – nakładów powinna być podana również z rozbiciem na działki składające się na daną nieruchomość.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b/>
          <w:sz w:val="22"/>
          <w:szCs w:val="22"/>
        </w:rPr>
        <w:t>I.</w:t>
      </w:r>
    </w:p>
    <w:p>
      <w:pPr>
        <w:pStyle w:val="Normal"/>
        <w:spacing w:before="0" w:after="120"/>
        <w:ind w:right="-108" w:hanging="0"/>
        <w:rPr/>
      </w:pPr>
      <w:r>
        <w:rPr>
          <w:rFonts w:cs="Arial;Arial" w:ascii="Arial;Arial" w:hAnsi="Arial;Arial"/>
          <w:b/>
          <w:sz w:val="22"/>
          <w:szCs w:val="22"/>
        </w:rPr>
        <w:t>Określenie</w:t>
      </w:r>
      <w:r>
        <w:rPr/>
        <w:t xml:space="preserve"> wartości rynkowej nieruchomości na potrzeby realizacji zadań związanych z nabywaniem nieruchomości, w tym również nieruchomości lokalowych (formy umowa kupna-sprzedaży, darowizna, zamiana)*.</w:t>
      </w:r>
    </w:p>
    <w:tbl>
      <w:tblPr>
        <w:tblW w:w="92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800"/>
        <w:gridCol w:w="1800"/>
        <w:gridCol w:w="2149"/>
      </w:tblGrid>
      <w:tr>
        <w:trPr>
          <w:trHeight w:val="567" w:hRule="atLeast"/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yp nieruchomośc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zacunkow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liczba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Cena jednostkowa [w zł]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[w zł]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b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c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 = b x c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ieruchomość niezabudow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ieruchomość zabudowana budynkiem lub budowl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ieruchomość lokal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mpleks nieruchom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*</w:t>
      </w:r>
      <w:r>
        <w:rPr>
          <w:rFonts w:cs="Arial;Arial" w:ascii="Arial;Arial" w:hAnsi="Arial;Arial"/>
          <w:sz w:val="20"/>
          <w:szCs w:val="20"/>
        </w:rPr>
        <w:t>W ramach wyceny dla powyższego celu rzeczoznawca majątkowy oprócz elementów przewidzianych prawem zobowiązany jest w ramach określonej wartości nieruchomości wyodrębnić wartość gruntu oraz wartość poszczególnych części składowych – nakładów poczynionych na nieruchomości. Wartość poszczególnych części składowych – nakładów powinna być podana również z rozbiciem na działki składające się na daną nieruchomość.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-------------------------------------------                                                             ----------------------------------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imię i nazwisko) </w:t>
        <w:tab/>
        <w:tab/>
        <w:tab/>
        <w:tab/>
        <w:tab/>
        <w:tab/>
        <w:tab/>
        <w:t>(podpis)</w:t>
      </w:r>
    </w:p>
    <w:sectPr>
      <w:footerReference w:type="default" r:id="rId2"/>
      <w:type w:val="nextPage"/>
      <w:pgSz w:w="11906" w:h="16838"/>
      <w:pgMar w:left="1701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14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Arial" w:hAnsi="Arial;Arial" w:cs="Arial;Arial"/>
      <w:b/>
      <w:bCs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rFonts w:ascii="Arial;Arial" w:hAnsi="Arial;Arial" w:cs="Arial;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jc w:val="both"/>
      <w:outlineLvl w:val="4"/>
    </w:pPr>
    <w:rPr>
      <w:rFonts w:ascii="Arial;Arial" w:hAnsi="Arial;Arial" w:cs="Arial;Arial"/>
      <w:b/>
      <w:bCs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60" w:after="0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;Arial" w:hAnsi="Arial;Arial" w:cs="Arial;Arial"/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;Arial" w:hAnsi="Arial;Arial" w:cs="Arial;Arial"/>
      <w:b/>
      <w:bCs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  <w:color w:val="FFFF00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;Symbol" w:hAnsi="Symbol;Symbol" w:eastAsia="Times New Roman;Times New Roman" w:cs="Times New Roman;Times New Roman"/>
      <w:sz w:val="20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;Symbol" w:hAnsi="Symbol;Symbol" w:eastAsia="Times New Roman;Times New Roman" w:cs="Times New Roman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;Symbol" w:hAnsi="Symbol;Symbol" w:eastAsia="Times New Roman;Times New Roman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;Segoe UI" w:hAnsi="Segoe UI;Segoe UI" w:cs="Segoe UI;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300"/>
    </w:pPr>
    <w:rPr>
      <w:b/>
      <w:bCs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Courier New;Courier New" w:hAnsi="Courier New;Courier New" w:eastAsia="Times New Roman;Times New Roman" w:cs="Courier New;Courier New"/>
      <w:color w:val="auto"/>
      <w:kern w:val="2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rFonts w:ascii="Arial;Arial" w:hAnsi="Arial;Arial" w:cs="Arial;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;Segoe UI" w:hAnsi="Segoe UI;Segoe UI" w:cs="Segoe UI;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1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8:59:00Z</dcterms:created>
  <dc:creator>Pawel_D</dc:creator>
  <dc:description/>
  <cp:keywords/>
  <dc:language>en-US</dc:language>
  <cp:lastModifiedBy>Zuzanna Mazurczak</cp:lastModifiedBy>
  <cp:lastPrinted>2020-12-11T13:02:00Z</cp:lastPrinted>
  <dcterms:modified xsi:type="dcterms:W3CDTF">2026-01-21T13:20:00Z</dcterms:modified>
  <cp:revision>6</cp:revision>
  <dc:subject/>
  <dc:title>WYLICZENIE WARTOŚCI ZAMÓWIENIA</dc:title>
</cp:coreProperties>
</file>